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9440416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1965700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7730098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